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GlobalDestruction</w:t>
      </w:r>
      <w:r>
        <w:rPr>
          <w:rFonts w:cs="Arial" w:ascii="Arial" w:hAnsi="Arial"/>
          <w:b w:val="false"/>
          <w:sz w:val="18"/>
          <w:szCs w:val="18"/>
        </w:rPr>
        <w:t xml:space="preserve">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Leon Timmermans.</w:t>
      </w:r>
    </w:p>
    <w:p>
      <w:pPr>
        <w:pStyle w:val="Normal"/>
        <w:spacing w:lineRule="exact" w:line="420"/>
        <w:rPr>
          <w:rFonts w:ascii="Arial" w:hAnsi="Arial" w:cs="Arial"/>
          <w:b/>
          <w:b/>
          <w:bCs/>
          <w:sz w:val="18"/>
          <w:szCs w:val="18"/>
        </w:rPr>
      </w:pPr>
      <w:r>
        <w:rPr>
          <w:rFonts w:cs="Arial" w:ascii="Arial" w:hAnsi="Arial"/>
          <w:bCs/>
          <w:sz w:val="18"/>
          <w:szCs w:val="18"/>
        </w:rPr>
        <w:t>Copyright (c) 2008 Yuval Kogman. All rights reserved This program is free software; you can redistribute it and/or modify it under the same terms as Perl itself.</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HMh9M6+Z6z8SPG7D4gIYt3c8sH9JvTFAMKwsEBLLqJyg7ps34/n1APABnP97rLJGkVbZ0q
N+L/1+RBSLJIgCKWUHhOTn2QxQ7pO1ZW9MZ+EZjj3HVN5p3HzOktjXq0Z1f0bFCNHAmJj+Jx
OqnBhkmT6O+wTlxjrfRGUxzS3iC1ZQjLGXkp2s4XZAtjfXs6Crq6v8U1RMmX+jiEec9mCdQg
jVvcEXJdvQlmaf6BsV</vt:lpwstr>
  </property>
  <property fmtid="{D5CDD505-2E9C-101B-9397-08002B2CF9AE}" pid="3" name="_2015_ms_pID_7253431">
    <vt:lpwstr>o9M373AR4WDhlFVtXcFzCK4/ylmJ7ugHEfwitXKqw8v8sRmqviyaE9
LKkmYvyrLHu4wGWWABf0O2HIFITUv14QsnP24tJoD/sdBH+VQGLNQta3W8kVXLBYqTIDi3T1
riYLhwDF6zQxz2WmEt+QNY27urXCSMQmtgHIACJQUq0kAaiLKO3hdo7S3VK6CUIcLg83wUEi
HJfJtzymZe+Dx5QLKrtpixYBFJi+YcHh7fXi</vt:lpwstr>
  </property>
  <property fmtid="{D5CDD505-2E9C-101B-9397-08002B2CF9AE}" pid="4" name="_2015_ms_pID_7253431_00">
    <vt:lpwstr>_2015_ms_pID_7253431</vt:lpwstr>
  </property>
  <property fmtid="{D5CDD505-2E9C-101B-9397-08002B2CF9AE}" pid="5" name="_2015_ms_pID_7253432">
    <vt:lpwstr>NQIl5gveZSfaZIF2wKVSEwHmdp8GjPuHAZ+1
Yx2xSE7o2MhGp1GcF7hYb/ZbcdC9pq3yP2Ad8OVehQaunw52U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